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zkolenie dla branży winiarskiej dotyczące klasyfikacji taryfowej napojów alkoholowy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partament Ceł Ministerstwa Finansów organizuje </w:t>
            </w:r>
            <w:r>
              <w:rPr>
                <w:rFonts w:cs="Times New Roman" w:ascii="Times New Roman" w:hAnsi="Times New Roman"/>
                <w:b/>
                <w:bCs/>
              </w:rPr>
              <w:t>szkolenie dla branży winiarskiej dotyczące klasyfikacji taryfowej napojów alkoholowych</w:t>
            </w:r>
            <w:r>
              <w:rPr>
                <w:rFonts w:cs="Times New Roman" w:ascii="Times New Roman" w:hAnsi="Times New Roman"/>
              </w:rPr>
              <w:t>, które odbędzie się w dniu 11 marca 2015 r., w godzinach 10.00-14.00, w siedzibie Ministerstwa Finansów.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koleniu będzie mogło wziąć udział maksymalnie 40 osób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łoszenia wraz z ewentualnymi pytaniami należy kierować na jeden z podanych poniżej adresów e-mail do dnia 28 lutego br.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aria.Kundzicz@mf.gov.pl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arianna.Zak@mf.gov.p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uczestniczeniu w szkoleniu decyduje kolejność zgłoszeń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1/2015&#10;z dnia 17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Kundzicz@mf.gov.pl" TargetMode="External"/><Relationship Id="rId3" Type="http://schemas.openxmlformats.org/officeDocument/2006/relationships/hyperlink" Target="mailto:Marianna.Zak@mf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2-17T15:12:00Z</dcterms:modified>
  <cp:revision>5</cp:revision>
  <dc:subject/>
  <dc:title>Szanowni Państwo</dc:title>
</cp:coreProperties>
</file>